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</w:t>
        <w:tab/>
        <w:tab/>
        <w:tab/>
        <w:tab/>
        <w:tab/>
        <w:tab/>
        <w:tab/>
        <w:tab/>
        <w:t>Period: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 United States History Review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0 Things Every AP U.S. History Student Should Know</w:t>
      </w:r>
    </w:p>
    <w:p>
      <w:pPr>
        <w:pStyle w:val="ListParagraph"/>
        <w:numPr>
          <w:ilvl w:val="0"/>
          <w:numId w:val="1"/>
        </w:numPr>
        <w:rPr/>
      </w:pPr>
      <w:r>
        <w:rPr/>
        <w:t>Jamestown, 160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rst Africans brought to Virginia, 1619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yflower Compact, 162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reat Migration of Puritans to Massachusetts, 1630s and 1640s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oger Williams Established Rhode Island, 163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illiam Penn established Pennsylvania, 168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alem Witch Trials, 169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ames Oglethorpe established Georgia, 173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onathan Edwards sparked the Great Awakening, 173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French and Indian War, 1754-63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clamation of 176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amp Act, 1765-6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clatory Act, 176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ownshend Acts, 176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oston Tea Party, 177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rst Continental Congress, 177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xington and Concord, 177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cond Continental Congress, 177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omas Paine published Common Sense, 177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claration of Independence, 177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eaty of Alliance, 177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ttle of Yorktown, 178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rticles of Confederation, 178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eace of Paris, 178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orthwest Ordinances of 1784, 1785, and 1787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hay’s Rebellion, 1786-178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stitutional Convention in Philadelphia, 178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Federalist Papers, 1787-178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reation of a new government, 178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lexander Hamilton appointed Secretary of Treasury, 178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amuel Slater established first textile mill, 1790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ill of Rights, 179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tton gin, 179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ashington’s Proclamation of Neutrality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skey Rebellion, 179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ashington’s Farewell Address, 179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XYZ Affair, 1797-9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lien and Sedition Acts, 179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Kentucky and Virginia Resolutions, 1798-179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ion of 180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idnight Judges, 180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rbury v. Madison, 180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uisiana Purchase, 180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wis and Clark expedition, 1804-6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ial of Aaron Burr, 180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efferson’s embargo, 180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ar of 1812, 1812-181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rtford Convention, 181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eaty of Ghent, 181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ttle of New Orleans, 181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American System, 181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ra of Good Feeling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cCulloch v. Maryland, 181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dams-Onis Treaty, 181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issouri Compromise, 1820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rst Lowell factory opened in 182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onroe Doctrine, 182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ion of 182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dian Removal Act, 183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ysville Road Veto, 183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t Turner’s Revolt, 183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ullification Crisis, 1832-3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ackson Destroyed the Bank of the United States, 1833-3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nic of 183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race Mann began school reform in Massachusetts, 183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ail of Tears, 183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ion of 184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term “manifest destiny” first used, 184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nexation of Texas, 184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exican-American War, 184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ormons migrated to  Utah, 1847-4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neca Falls convention, 184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exican Cession, 184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lifornia gold rush, 184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ilmot Proviso, 184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promise of 185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arriet Beecher Stowe published </w:t>
      </w:r>
      <w:r>
        <w:rPr>
          <w:i/>
        </w:rPr>
        <w:t>Uncle Tom’s Cabin</w:t>
      </w:r>
      <w:r>
        <w:rPr/>
        <w:t>, 185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Kansas-Nebraska Act, 185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reation of the Republican Party, 185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red Scott v. Sandford, 185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incoln-Douglas debates, 185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ohn Brown’s Raid, 185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ion of 186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outhern secession, 1860-6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t Sumter, 186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mestead Act, 186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orrill Land-Grant, 186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mancipation Proclamation, 186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ttles of Vicksburg and Gettysburg, 186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ppomattox Court House, 186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braham Lincoln assassinated, 186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reedman’s Bureau, 186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irteenth Amendment, 186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urchase of Alaska, 186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adical Reconstruction began, 186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drew Johnson Impeachment Trial, 186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urteenth Amendment, 186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anscontinental Railroad completed, 186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andard Oil created, 1870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Knights of Labor Created, 186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yoming gave women the right to vote, 187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ttle of Little Big Horn, 187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ion of 187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reat Railroad Strike, 187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ief Joseph surrendered, 187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ames Garfield assassinated, 188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ooker T. Washington founded Tuskegee Institute, 188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inese Exclusion Act, 188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endleton Civil Service Act, 188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ymarket Square Riot, 188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merican Federation of Labor created, 188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awes Severalty Act, 188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ane Addams founded Hull House, 188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“Gospel of Wealth,” 188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acob Riis published </w:t>
      </w:r>
      <w:r>
        <w:rPr>
          <w:i/>
        </w:rPr>
        <w:t>How the Other Half Lives</w:t>
      </w:r>
      <w:r>
        <w:rPr/>
        <w:t>, 189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herman Anti-Trust Act, 189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ounded Knee Massacre, 189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lis Island opened, 189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mestead Strike, 189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nic of 189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ullman Strike, 189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Plessy v. Ferguson</w:t>
      </w:r>
      <w:r>
        <w:rPr/>
        <w:t>, 189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ion of 1896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panish-American War, 189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pen-Door Policy, 189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lipino Rebellion, 1899-19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illiam McKinley assassinated, 190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odore Roosevelt mediated a coal miner’s strike, 190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ght brothers flew their first airplane, 190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orthern Securities Company broken up, 190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oosevelt Corollary, 190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y-Banua-Varilla Treaty, 190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pton Sinclair published </w:t>
      </w:r>
      <w:r>
        <w:rPr>
          <w:i/>
        </w:rPr>
        <w:t>The Jungle</w:t>
      </w:r>
      <w:r>
        <w:rPr/>
        <w:t>, 190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odel T introduced, 190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ACP organized, 190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ion of 191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amendment, 191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amendment, 191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ederal Reserve System created, 191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ayton Anti-Trust Act, 191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Birth of a Nation</w:t>
      </w:r>
      <w:r>
        <w:rPr/>
        <w:t>, 191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ncho Villa’s raid, 191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nited States entered World War I, 191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Fourteen Points, 191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amendment, 191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Versailles Treaty defeated, 191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lmer Raids, 192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mendment, 192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tional Origins Act, 192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apot Dome Scandal, 1923-2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copes Trial, 192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KKK marched on Washington, 192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harles Lindbergh’s flight, 192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acco and Vanzetti executed, 192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The Jazz Singer</w:t>
      </w:r>
      <w:r>
        <w:rPr/>
        <w:t>, 1927</w:t>
      </w:r>
    </w:p>
    <w:p>
      <w:pPr>
        <w:pStyle w:val="ListParagraph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ind w:left="36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Stock market crash, 192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awley-Smoot Tariff, 193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timson Doctrine, 193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onus March, 193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rst New Deal, 19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od Neighbor Policy, 193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Schecter v. The United States</w:t>
      </w:r>
      <w:r>
        <w:rPr/>
        <w:t>, 1935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ust Bowl, 193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econd New Deal, 193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agner Act, 193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ocial Security Act, 193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uey Long assassinated, 193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gress of Industrial Organizations created, 19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DR’s court packing plan, 193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oosevelt recession, 1937-38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nd-Lease Act, 194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tlantic Charter, 194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earl Harbor, 194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apanese-American interment, 194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ormandy’s invasion, 194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.I. Bill, 194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alta Conference, 194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tsdam Conference, 194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iroshima and Nagasaki, 194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Iron Curtain” Speech, 194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uman Doctrine, 194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rshall Plan, 194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aft-Hartley Act, 194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rooklyn Dodgers sign Jackie Robinson, 194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tional Security Act, 194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erlin Airlift, 194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ion of 194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TO formed, 194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oseph McCarthy attacked the State Department, 195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Korean War, 1950-5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ulius and Ethel Rosenberg executed, 195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Brown v. the Board of Education</w:t>
      </w:r>
      <w:r>
        <w:rPr/>
        <w:t>, 195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eneva Accords, 195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oseph McCarthy condemned for misconduct, 195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ontgomery bus boycott, 1955-5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terstate Highway Act, 1956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tegration of Little Rock High School, 195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putnik, 195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-2 aircraft shot down by U.S.S.R., 196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reensboro sit-ins, 196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isenhower’s Farewell Address, 196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y of Pigs, 196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reedom Riders, 196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eace Corps, 196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uban Missile Crisis, 196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etty Friedan published </w:t>
      </w:r>
      <w:r>
        <w:rPr>
          <w:i/>
        </w:rPr>
        <w:t>The Feminine Mystique</w:t>
      </w:r>
      <w:r>
        <w:rPr/>
        <w:t>, 1963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rch on Washington, 196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ohn Kennedy assassinated, 196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Great Society, 1964-6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ivil Rights Act of 196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ulf of Tonkin Resolutions, 196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lcolm X assassinated, 196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Vietnam War escalated, 196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Voting Rights Act, 196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atts riots, 196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Miranda v. State of Arizona</w:t>
      </w:r>
      <w:r>
        <w:rPr/>
        <w:t>, 1966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et Offensive, 196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Johnson withdrew from presidential race, 196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rtin Luther King, Jr. assassinated, 196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obert Kennedy assassinated, 196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ti-war riots at the Chicago Democratic Convention, 196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IM created, 196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ction of 196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il Armstrong walked on the moon, 196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Vietnamization, 196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y Lai massacre made public, 196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Kent State, 197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entagon Papers, 197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ixon visited China, 197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atergate break-in, 197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ALT I and the policy of détente, 197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Roe v. Wade</w:t>
      </w:r>
      <w:r>
        <w:rPr/>
        <w:t>, 1973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OPEC oil embargo, 197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ixon resigned, 1974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nama Canal Treaty, 197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mp David Accords, 197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oviet Union invaded, 197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ranian hostage crisis, 1979-8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aganomics began, 198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eirut embassy bombed, 198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vasion of Grenada, 198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ran-Contra scandal, 1987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F Treaty, 1988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erlin wall torn down, 198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ersian Gulf War, 199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oviet Union dissolved, 199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klahoma City bombing, 199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alanced Budget Agreement passed, 1997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nton impeached trial, 1999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eptember 11 terrorist attacks, 2001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opical Review of U.S. History</w:t>
      </w:r>
    </w:p>
    <w:p>
      <w:pPr>
        <w:pStyle w:val="ListParagraph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ELIGION</w:t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onial America:</w:t>
      </w:r>
    </w:p>
    <w:p>
      <w:pPr>
        <w:pStyle w:val="ListParagraph"/>
        <w:numPr>
          <w:ilvl w:val="0"/>
          <w:numId w:val="0"/>
        </w:numPr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Purita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Roger William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Quaker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Catholic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Anglica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Great Awaken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Late 1700s: Deism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Early 1800s: Charles Finney and the Second Great Awaken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Late 1800s: Josiah Strong, </w:t>
      </w:r>
      <w:r>
        <w:rPr>
          <w:i/>
          <w:sz w:val="24"/>
          <w:szCs w:val="24"/>
        </w:rPr>
        <w:t>Our Country</w:t>
      </w:r>
      <w:r>
        <w:rPr>
          <w:sz w:val="24"/>
          <w:szCs w:val="24"/>
        </w:rPr>
        <w:t xml:space="preserve">; Charles Sheldon, </w:t>
      </w:r>
      <w:r>
        <w:rPr>
          <w:i/>
          <w:sz w:val="24"/>
          <w:szCs w:val="24"/>
        </w:rPr>
        <w:t>In His Steps</w:t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Early 1900S: Social Gospel, growth of fundamentalism; Scopes Trial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30s: Charles Coughli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70s and 180s: Rise of the religious right (prayer in school, anti-abortion)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IMMIGRATION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Pre-1880: Immigration primarily from northern Europ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ost-1880: Immigration from southern and eastern Europe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82: Chinese Exclusion Ac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07: Gentleman’s Agreemen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20s: National Origins Act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30s: Bracero Program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52: McCarran-Walter Ac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65: Immigration Ac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86: Immigration Reform and Control Ac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b/>
          <w:sz w:val="24"/>
          <w:szCs w:val="24"/>
        </w:rPr>
        <w:t>Waves of Immigration</w:t>
      </w:r>
      <w:r>
        <w:rPr>
          <w:sz w:val="24"/>
          <w:szCs w:val="24"/>
        </w:rPr>
        <w:t xml:space="preserve">: </w:t>
      </w:r>
    </w:p>
    <w:p>
      <w:pPr>
        <w:pStyle w:val="ListParagraph"/>
        <w:ind w:left="0" w:firstLine="720"/>
        <w:rPr>
          <w:sz w:val="24"/>
          <w:szCs w:val="24"/>
        </w:rPr>
      </w:pPr>
      <w:r>
        <w:rPr>
          <w:sz w:val="24"/>
          <w:szCs w:val="24"/>
        </w:rPr>
        <w:t>1630s and 1640s- Great Migration of Purita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700s- Scotch- Irish, Germa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840s- Irish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10s- Mexica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30s/1940s- Europea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70s- Southeast Asia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1980s- Latin Americans 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TIVE AMERICAN HISTORY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763: Pontiac’s Rebellion; Proclamation of 1763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Early 1800s: Tecumseh and the Prophet; Battle of Tippicanoe; Seminole War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830s: Indian Removal; </w:t>
      </w:r>
      <w:r>
        <w:rPr>
          <w:i/>
          <w:sz w:val="24"/>
          <w:szCs w:val="24"/>
        </w:rPr>
        <w:t>Worcester v. Georgia</w:t>
      </w:r>
      <w:r>
        <w:rPr>
          <w:sz w:val="24"/>
          <w:szCs w:val="24"/>
        </w:rPr>
        <w:t>; Trail of Tear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65-1890: Indian War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881: Helen Hunt Jackson, </w:t>
      </w:r>
      <w:r>
        <w:rPr>
          <w:i/>
          <w:sz w:val="24"/>
          <w:szCs w:val="24"/>
        </w:rPr>
        <w:t>A Century of Dishonor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87: Dawes Severality Act (“Kill the Indian, Save the Man”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90: Massacre at Wounded Knee, South Dakota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24: Snyder Ac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34: Wheeler-Howard Act</w:t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970s: AIM; Occupation of BIA at Wounded Knee; </w:t>
      </w:r>
      <w:r>
        <w:rPr>
          <w:i/>
          <w:sz w:val="24"/>
          <w:szCs w:val="24"/>
        </w:rPr>
        <w:t>The Twenty Points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ECONOMIC PANICS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07: Jefferson’s Embargo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37: Jackson destroyed the Bank of the United State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73: Crime of ’73 put the nation on a gold standard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93: Return to the gold standard and the McKinley Tariff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29: Too little demand, too much suppl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57: Eisenhower “primed the pump” to end recession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70s: Stagfl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81-83: Recess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87-91: Recession</w:t>
      </w:r>
    </w:p>
    <w:p>
      <w:pPr>
        <w:pStyle w:val="ListParagrap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TARIFFS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791: Revenue tariff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16: Protective tariff (American system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32-33: South Carolina nullification crisis and compromis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Civil War: Revenue tariff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90: McKinley tariff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94: Wilson-Forman Tariff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97: Dingley Tariff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09: Payne-Aldrich Tariff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13: Underwood-Simmons Tariff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22: Fordney-McCumber Tariff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30: Hawley-Smoot Tariff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SUPREME COURT CASES</w:t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803: </w:t>
      </w:r>
      <w:r>
        <w:rPr>
          <w:i/>
          <w:sz w:val="24"/>
          <w:szCs w:val="24"/>
        </w:rPr>
        <w:t>Marbury v. Madison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819: </w:t>
      </w:r>
      <w:r>
        <w:rPr>
          <w:i/>
          <w:sz w:val="24"/>
          <w:szCs w:val="24"/>
        </w:rPr>
        <w:t>McCulloch v. Maryland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832: </w:t>
      </w:r>
      <w:r>
        <w:rPr>
          <w:i/>
          <w:sz w:val="24"/>
          <w:szCs w:val="24"/>
        </w:rPr>
        <w:t>Worcestor v. Georgia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857: </w:t>
      </w:r>
      <w:r>
        <w:rPr>
          <w:i/>
          <w:sz w:val="24"/>
          <w:szCs w:val="24"/>
        </w:rPr>
        <w:t>Dred Scott v. Sandford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876: </w:t>
      </w:r>
      <w:r>
        <w:rPr>
          <w:i/>
          <w:sz w:val="24"/>
          <w:szCs w:val="24"/>
        </w:rPr>
        <w:t>Munn v. Illinois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886: </w:t>
      </w:r>
      <w:r>
        <w:rPr>
          <w:i/>
          <w:sz w:val="24"/>
          <w:szCs w:val="24"/>
        </w:rPr>
        <w:t>Wabash v. Illinois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896: </w:t>
      </w:r>
      <w:r>
        <w:rPr>
          <w:i/>
          <w:sz w:val="24"/>
          <w:szCs w:val="24"/>
        </w:rPr>
        <w:t>Plessy v. Ferguson</w:t>
      </w:r>
    </w:p>
    <w:p>
      <w:pPr>
        <w:pStyle w:val="ListParagraph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919: </w:t>
      </w:r>
      <w:r>
        <w:rPr>
          <w:i/>
          <w:sz w:val="24"/>
          <w:szCs w:val="24"/>
        </w:rPr>
        <w:t>Schenk v. United States</w:t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935: </w:t>
      </w:r>
      <w:r>
        <w:rPr>
          <w:i/>
          <w:sz w:val="24"/>
          <w:szCs w:val="24"/>
        </w:rPr>
        <w:t>Schecter v. United States</w:t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954: </w:t>
      </w:r>
      <w:r>
        <w:rPr>
          <w:i/>
          <w:sz w:val="24"/>
          <w:szCs w:val="24"/>
        </w:rPr>
        <w:t>Brown v. Board of Educ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966: </w:t>
      </w:r>
      <w:r>
        <w:rPr>
          <w:i/>
          <w:sz w:val="24"/>
          <w:szCs w:val="24"/>
        </w:rPr>
        <w:t>Miranda v. State of Arizona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973: </w:t>
      </w:r>
      <w:r>
        <w:rPr>
          <w:i/>
          <w:sz w:val="24"/>
          <w:szCs w:val="24"/>
        </w:rPr>
        <w:t>Roe v. Wade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WOMEN’S HISTORY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ate 1700s: Republican Mother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Early 1800s: Cult of Domesticit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48: Seneca Fall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>Post-Civil War: Susan B. Anthony; fight to include women’s suffrage in the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mendment; Wyoming becoming the first state to give women the right to vote in 187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>Early 1900s: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mendment; Margaret Sanger; “Flappers”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World War II: Rosie the Riveter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60s: Betty Friedan, The Feminine Mystiqu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970s: Equal Rights Amendment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AFRICAN AMERICAN HISTORY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619: African-Americans came to Virginia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787: Three-Fifths Compromis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08: African slave trade outlawed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b/>
          <w:sz w:val="24"/>
          <w:szCs w:val="24"/>
        </w:rPr>
        <w:t>Slavery</w:t>
      </w:r>
      <w:r>
        <w:rPr>
          <w:sz w:val="24"/>
          <w:szCs w:val="24"/>
        </w:rPr>
        <w:t xml:space="preserve">: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Majority of white southerners owned no slave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Toussaint L’Ouverture, Nat Turner, Denmark Vese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Frederick Douglass, Sojourner Truth, William Lloyd Garris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American Colonization Society; Free Soil Part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857: </w:t>
      </w:r>
      <w:r>
        <w:rPr>
          <w:i/>
          <w:sz w:val="24"/>
          <w:szCs w:val="24"/>
        </w:rPr>
        <w:t>Dred Scott v. Sandford</w:t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63: Emancipation Proclam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>1865-1877: 13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>, 1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nd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mendments; Black Codes; Sharecropping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877-1900: Booker T. Washington and the Atlanta Compromise; Jim Crow Law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00-1954: W.E.B. DuBois and the Niagara Movement; Harlem Renaissance; migration to northern cities; Marcus Garve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1954: </w:t>
      </w:r>
      <w:r>
        <w:rPr>
          <w:i/>
          <w:sz w:val="24"/>
          <w:szCs w:val="24"/>
        </w:rPr>
        <w:t>Brown v. Board of Education</w:t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55-56: Rosa Parks and the Montgomery bus boycott; Martin Luther King; SCLC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57: Little Rock, Arkansas; Civil Rights Act of 1957 created a commission to investigate cases of discrimin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1960s: Freedom Riders; sit-ins (Greensboro, N.C.)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March on Washington (1963)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Civil Rights Act of 1964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Voting Rights Act of 1965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Riots of 1965-68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SNCC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Black Panthers; Stokely Carmichael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Malcolm X</w:t>
      </w:r>
    </w:p>
    <w:p>
      <w:pPr>
        <w:pStyle w:val="ListParagraph"/>
        <w:ind w:left="720" w:firstLine="7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ListParagraph"/>
        <w:numPr>
          <w:ilvl w:val="0"/>
          <w:numId w:val="0"/>
        </w:numPr>
        <w:ind w:left="720" w:firstLine="72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AMERICAN CULTURE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ience</w:t>
      </w:r>
    </w:p>
    <w:p>
      <w:pPr>
        <w:pStyle w:val="ListParagraph"/>
        <w:ind w:left="0" w:firstLine="720"/>
        <w:rPr>
          <w:sz w:val="28"/>
          <w:szCs w:val="28"/>
        </w:rPr>
      </w:pPr>
      <w:r>
        <w:rPr>
          <w:sz w:val="24"/>
          <w:szCs w:val="24"/>
        </w:rPr>
        <w:t xml:space="preserve">John J. Audubon- </w:t>
      </w:r>
      <w:r>
        <w:rPr>
          <w:sz w:val="28"/>
          <w:szCs w:val="28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Luther Burbank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Walter Reed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Robert Goddard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onas Salk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. Robert Oppenheimer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Edward Teller-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teratur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Washington Irving-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ames Fennimore Cooper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ranscendentalism- Ralph Waldo Emerson, Henry David Thoreau, Walt Whitman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Nathaniel Hawthorne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Henry Wadsworth Longfellow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Edgar Allen Poe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Herman Melville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Mark Twain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Upton Sinclair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Sinclair Lewis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William Faulkner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F. Scott Fitzgerald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Ernest Hemingway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ohn Steinbeck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ames Baldwin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Robert Frost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arl Sandburg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Stephen Vincent Benet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Eugene O’Neill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ennessee Williams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Arthur Miller- 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usic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Stephen Foster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ohn Philip Sousa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Charles Ives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Irving Berlin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Aaron Copland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Richard Rogers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Leonard Bernstein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George Gershwin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Woody Guthrie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azz (W.C. Handy, Jelly Roll Morton)-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Gilbert Stuart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ames McNeill Webster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Winslow Homer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homas Benton-</w:t>
      </w:r>
    </w:p>
    <w:p>
      <w:pPr>
        <w:pStyle w:val="ListParagraph"/>
        <w:ind w:left="0" w:firstLine="720"/>
        <w:rPr>
          <w:sz w:val="24"/>
          <w:szCs w:val="24"/>
        </w:rPr>
      </w:pPr>
      <w:r>
        <w:rPr>
          <w:sz w:val="24"/>
          <w:szCs w:val="24"/>
        </w:rPr>
        <w:t>Grant Wood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Jackson Pollock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Andy Warhol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Hudson River School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Armory Art Show, 1913-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chitecture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Louis Sullivan-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Frank Lloyd Wright- 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firstLine="72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THE COLD WAR 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b/>
          <w:sz w:val="24"/>
          <w:szCs w:val="24"/>
        </w:rPr>
        <w:t>Harry Truma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45- Atomic Bomb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47- Truman Doctrine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47- Marshall Plan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48- Berlin Airlift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49- Chinese Revolution-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50- Korean War Begins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wight Eisenhower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53- Korean War ended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53- Joseph Stalin died; Nikita Khrushchev became leader of the Soviet Union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56- U.S. strategic bombers put on alert when Israel, France and Britain invaded Egypt (Suez Canal Crisis)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57- Eisenhower Doctrine protected the Middle East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60- “Peaceful Coexistence” ended with U-2 incident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ohn F. Kennedy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61- Bay of Pigs, Alliance for Progress, Vienna Conference, Berlin Wall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62- Cuban missile crisis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63- Nuclear Test Ban Treaty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yndon Johnson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65- Escalation of Vietnam War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1968- Soviet Invasion of Czechoslovakia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chard Nix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70: Nixon Doctrine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72- SALT I; policy of détente begins; Nixon visited China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73- U.S. forces put on worldwide alert when Soviets threatened to intervene in Arab-Israeli War; U.S. forces pulled out of Vietnam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rald Ford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74-77: Détente continued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75: Request for aid to anti-Marxist forces in Angola denied by Congress; Vietnam fell to the communist forces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mmy Carter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77- Human Rights Policy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1979- SALT II; Soviet invasion of Afghanistan; Carter Doctrine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80- U.S. boycott of the Olympics in Moscow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nald Reaga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81- Reagan Doctrine; “Evil Empire” Speech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85- Mikhail Gorbachev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85- Glastnost, Perestoika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85- Geneva Summit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86- Iceland Summit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87- INF Treaty; Washington Summit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88- Moscow Summit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eorge Bush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89- Berlin Wall came down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1991- Soviet Union disbanded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144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BOOKS AND WRITINGS THAT CHANGED THE UNITED STATES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Thomas Paine, </w:t>
      </w:r>
      <w:r>
        <w:rPr>
          <w:i/>
          <w:sz w:val="24"/>
          <w:szCs w:val="24"/>
        </w:rPr>
        <w:t>Common Sense</w:t>
      </w:r>
      <w:r>
        <w:rPr>
          <w:sz w:val="24"/>
          <w:szCs w:val="24"/>
        </w:rPr>
        <w:t xml:space="preserve"> (1776)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Alexander Hamilton, James Madison and John Jay, </w:t>
      </w:r>
      <w:r>
        <w:rPr>
          <w:i/>
          <w:sz w:val="24"/>
          <w:szCs w:val="24"/>
        </w:rPr>
        <w:t>The Federalist</w:t>
      </w:r>
      <w:r>
        <w:rPr>
          <w:sz w:val="24"/>
          <w:szCs w:val="24"/>
        </w:rPr>
        <w:t xml:space="preserve"> (1788)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Joseph Smith and </w:t>
      </w:r>
      <w:r>
        <w:rPr>
          <w:i/>
          <w:sz w:val="24"/>
          <w:szCs w:val="24"/>
        </w:rPr>
        <w:t>The Book of Mormon</w:t>
      </w:r>
      <w:r>
        <w:rPr>
          <w:sz w:val="24"/>
          <w:szCs w:val="24"/>
        </w:rPr>
        <w:t xml:space="preserve"> (1830)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William Beaumont, </w:t>
      </w:r>
      <w:r>
        <w:rPr>
          <w:i/>
          <w:sz w:val="24"/>
          <w:szCs w:val="24"/>
        </w:rPr>
        <w:t>Experiments and Observations on the Gastric Juice and the Physiology of Digestion</w:t>
      </w:r>
      <w:r>
        <w:rPr>
          <w:sz w:val="24"/>
          <w:szCs w:val="24"/>
        </w:rPr>
        <w:t xml:space="preserve"> (1833)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Alexis de Tocqueville, </w:t>
      </w:r>
      <w:r>
        <w:rPr>
          <w:i/>
          <w:sz w:val="24"/>
          <w:szCs w:val="24"/>
        </w:rPr>
        <w:t>Democracy in America</w:t>
      </w:r>
      <w:r>
        <w:rPr>
          <w:sz w:val="24"/>
          <w:szCs w:val="24"/>
        </w:rPr>
        <w:t xml:space="preserve"> (1835-40)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Frederick Douglass, </w:t>
      </w:r>
      <w:r>
        <w:rPr>
          <w:i/>
          <w:sz w:val="24"/>
          <w:szCs w:val="24"/>
        </w:rPr>
        <w:t>Narrative of the Life of Frederick Douglass</w:t>
      </w:r>
      <w:r>
        <w:rPr>
          <w:sz w:val="24"/>
          <w:szCs w:val="24"/>
        </w:rPr>
        <w:t xml:space="preserve"> (1845)</w:t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Henry David Thoreau, </w:t>
      </w:r>
      <w:r>
        <w:rPr>
          <w:i/>
          <w:sz w:val="24"/>
          <w:szCs w:val="24"/>
        </w:rPr>
        <w:t>Resistance to Civil Government</w:t>
      </w:r>
      <w:r>
        <w:rPr>
          <w:sz w:val="24"/>
          <w:szCs w:val="24"/>
        </w:rPr>
        <w:t xml:space="preserve"> (1849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Harriet Beecher Stowe, </w:t>
      </w:r>
      <w:r>
        <w:rPr>
          <w:i/>
          <w:sz w:val="24"/>
          <w:szCs w:val="24"/>
        </w:rPr>
        <w:t>Uncle Tom’s Cabin</w:t>
      </w:r>
      <w:r>
        <w:rPr>
          <w:sz w:val="24"/>
          <w:szCs w:val="24"/>
        </w:rPr>
        <w:t xml:space="preserve"> (1852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Henry George, </w:t>
      </w:r>
      <w:r>
        <w:rPr>
          <w:i/>
          <w:sz w:val="24"/>
          <w:szCs w:val="24"/>
        </w:rPr>
        <w:t>Progress and Poverty</w:t>
      </w:r>
      <w:r>
        <w:rPr>
          <w:sz w:val="24"/>
          <w:szCs w:val="24"/>
        </w:rPr>
        <w:t xml:space="preserve"> (1879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Helen Hunt Jackson, A Century of Dishonor (1881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Josiah Strong, </w:t>
      </w:r>
      <w:r>
        <w:rPr>
          <w:i/>
          <w:sz w:val="24"/>
          <w:szCs w:val="24"/>
        </w:rPr>
        <w:t>Our Country</w:t>
      </w:r>
      <w:r>
        <w:rPr>
          <w:sz w:val="24"/>
          <w:szCs w:val="24"/>
        </w:rPr>
        <w:t xml:space="preserve"> (1885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Edward Bellamy, </w:t>
      </w:r>
      <w:r>
        <w:rPr>
          <w:i/>
          <w:sz w:val="24"/>
          <w:szCs w:val="24"/>
        </w:rPr>
        <w:t>Looking Backward</w:t>
      </w:r>
      <w:r>
        <w:rPr>
          <w:sz w:val="24"/>
          <w:szCs w:val="24"/>
        </w:rPr>
        <w:t xml:space="preserve"> (1888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Alfred Thayer Mahan, The Influence of Sea Power Upon History, 1660-1783 (1890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Frederick Jackson Turner, “The Significance of the Frontier in American History” (1893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Booker T. Washington, </w:t>
      </w:r>
      <w:r>
        <w:rPr>
          <w:i/>
          <w:sz w:val="24"/>
          <w:szCs w:val="24"/>
        </w:rPr>
        <w:t>Up From Slavery</w:t>
      </w:r>
      <w:r>
        <w:rPr>
          <w:sz w:val="24"/>
          <w:szCs w:val="24"/>
        </w:rPr>
        <w:t xml:space="preserve"> (1901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Lincoln Steffens, </w:t>
      </w:r>
      <w:r>
        <w:rPr>
          <w:i/>
          <w:sz w:val="24"/>
          <w:szCs w:val="24"/>
        </w:rPr>
        <w:t>The Shame of the Cities</w:t>
      </w:r>
      <w:r>
        <w:rPr>
          <w:sz w:val="24"/>
          <w:szCs w:val="24"/>
        </w:rPr>
        <w:t xml:space="preserve"> (1904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Upton Sinclair, </w:t>
      </w:r>
      <w:r>
        <w:rPr>
          <w:i/>
          <w:sz w:val="24"/>
          <w:szCs w:val="24"/>
        </w:rPr>
        <w:t>The Jungle</w:t>
      </w:r>
      <w:r>
        <w:rPr>
          <w:sz w:val="24"/>
          <w:szCs w:val="24"/>
        </w:rPr>
        <w:t xml:space="preserve"> (1905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sz w:val="24"/>
          <w:szCs w:val="24"/>
        </w:rPr>
        <w:t xml:space="preserve">Charles Austin Beard, </w:t>
      </w:r>
      <w:r>
        <w:rPr>
          <w:i/>
          <w:sz w:val="24"/>
          <w:szCs w:val="24"/>
        </w:rPr>
        <w:t>An Economic Interpretation of the Constitution of the United States</w:t>
      </w:r>
      <w:r>
        <w:rPr>
          <w:sz w:val="24"/>
          <w:szCs w:val="24"/>
        </w:rPr>
        <w:t xml:space="preserve"> (1913)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Rachel Carson, </w:t>
      </w:r>
      <w:r>
        <w:rPr>
          <w:i/>
          <w:sz w:val="24"/>
          <w:szCs w:val="24"/>
        </w:rPr>
        <w:t>Silent Spring</w:t>
      </w:r>
      <w:r>
        <w:rPr>
          <w:sz w:val="24"/>
          <w:szCs w:val="24"/>
        </w:rPr>
        <w:t xml:space="preserve"> (1962)</w:t>
      </w:r>
    </w:p>
    <w:p>
      <w:pPr>
        <w:pStyle w:val="ListParagraph"/>
        <w:numPr>
          <w:ilvl w:val="0"/>
          <w:numId w:val="0"/>
        </w:numPr>
        <w:ind w:left="144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DS &amp; ENDS</w:t>
      </w:r>
    </w:p>
    <w:p>
      <w:pPr>
        <w:pStyle w:val="ListParagraph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14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SLOGANS THAT WON AN ELECTIO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ippecanoe and Tyler Too, 184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54 40’ or Fight, 1844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te Yourself a Farm, 186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ave the Bloody Shirt, 1880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! Ma! Where’s my Pa? Gone to the White House, Ha! Ha! Ha!, 1884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e Kept Us Out of War, 1916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Chicken in Every Pot and a Car in Every Garage, 1928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n’t Change Horses in Midstream, 1944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 Like Ike, 1952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 Your Guts, You Know He’s Nuts, 1964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xon’s the One, 1928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t’s Morning in America, 1980</w:t>
      </w:r>
    </w:p>
    <w:p>
      <w:pPr>
        <w:pStyle w:val="ListParagraph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ELECTIONS THAT CHANGED THE UNITED STAT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fferson/John Adams- 180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ckson/John Quincy Adams- 1828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incoln/Douglas/Breckenridge/Bell- 186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ayes/Tilden- 1876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cKinley/Bryan- 1896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lson/Theodore Roosevelt/Taft/Debs- 1912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ranklin Roosevelt/Hoover- 1932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ennedy/Nixon- 196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ixon/Humphrey/Wallace- 1968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agan/Carter/Anderson-198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ush/Gore- 200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PHRASES THAT DESCRIBED THE TIM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reat War for the Empir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oin or Di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 Grab M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rrupt Bargai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nifest Destin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culiar Institution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leeding Kansa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ing Cott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ward’s Foll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ber Baro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w Immigr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wisting the Lion’s Tail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member the Main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quare Deal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w Freedom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w Deal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ssive Retaliati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reat Societ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SPEECHES THAT MADE A DIFFERENC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orge Washington’s Farewell Address, 1796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omas Jefferson’s First Inaugural Address, 1801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aniel Webster’s Second Reply to Hayne, 183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braham Lincoln’s “House Divided” Speech, 1858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braham Lincoln’s Gettysburg Addres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lliam Jennings Bryan’s “Cross of Gold” Speech, 1896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oodrow Wilson’s call for a Declaration of War against Germany, 1917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ranklin Roosevelt’s First Inaugural Address, 1933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rtin Luther King’s “I Have a Dream” speech, 1963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THE ART OF COMPROMIS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Great Compromise, 1787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Three-Fifths Compromise, 1787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Missouri Compromise, 182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Compromise of 1833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Compromise of 1850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Crittenden Compromise, 1860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Compromise of 1877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Atlanta Compromise, 1895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FAMOUS NICKNAM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Stallion of the Potomac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ld Hickor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is Accidenc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ld Fuss and Feather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Young Napoleon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is Fraudulenc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ck’s Bad Bo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ingfish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ricky Dick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288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02:00Z</dcterms:created>
  <dc:creator>rhollrah</dc:creator>
  <dc:description/>
  <cp:keywords/>
  <dc:language>en-US</dc:language>
  <cp:lastModifiedBy>emily.johnson</cp:lastModifiedBy>
  <cp:lastPrinted>2011-03-10T09:46:00Z</cp:lastPrinted>
  <dcterms:modified xsi:type="dcterms:W3CDTF">2013-05-01T13:02:00Z</dcterms:modified>
  <cp:revision>2</cp:revision>
  <dc:subject/>
  <dc:title>Name:__________________</dc:title>
</cp:coreProperties>
</file>